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CAR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ACARS is SHAREWARE! Please upload this version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n-Line service you want and give copies to anyone inter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&gt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of DACARS is a complete logg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dBASE and ASCII output, this shareware version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for Lowe Airmaster *.LOG files. Even as viewer only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full program! If you want to use ALL options described bel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btain a registered copy, see "11. registration". The manua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registered version, the disabled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"Options disabled in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master 3.0 users please read section 1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 sinc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ssages (section 5.4,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CARS 1.1! With this program it's possible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OG files produced by the Lowe Airmaster system. The log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ystem are plain textfiles, most of the time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handled. DACARS converts these *.LOG files to a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on your installation disk or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RS.DBF        temporary file containing data only when DACAR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RS.DBT            "       "       "      "     "    "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RSALL.DBF     'all heard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FLIGH.NTX     index file us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REG.NTX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REG.NTX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OMP.NTX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ARS.DOC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ARS.EXE       the DAC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LOG         demo logfile, for those who don't have Lowe's Air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ndly supplied by Mark Z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3.LOG       demo logfile created by Airmaster 3.0, supplied by I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Tigger' Tay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 please contact the author!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6.3 (Contacting) The author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 200 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 400 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 Airmaster 2.0 or 3.0 (without that there will not be much to analy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DACARS will run on almost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View a *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hing you'll do most of the time: had the ACARS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urned on for some time and eager to know if you catch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uff. Aircraft heard for the first time are marked '*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gistrations and flightnumbers will be shown.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is file on registration or company, or leave it unsorted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view the flights in the order they we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View the 'all heard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ARS keeps track of all flights you hear. With this option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ights you've ever logged on ACARS, complete with a firs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noted date. It's possible to sort this file on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*.LOG file is viewed for the first time a *.DB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file contains the same information displayed on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The name of this dBASE III+ file is the same as that of the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xcept for the extension, which is now *.DBF. Whe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other *.DBF file is created/updated: ACARSALL.DBF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as seen when viewing the 'all heard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database and spreadsheet programs are able to import a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ut now for ASCII files, extension *.TXT. Can be us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spreadsheets as well, an ASCII file is easy to impor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or e-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inter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*.LOG file is read record after record. When a new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rogram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checks the flight number and registration for invali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racters val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23456789-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all figures, capital characters and the dash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valid character is found the whole record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liable and the program skips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checks if the registration and flightnumber were noted bef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. If so the program skips to the next record. Wh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ready logged is logged again with another flightnumb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new flight, same goes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new flight - that is not logged before in this file - show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cord is created in the *.DBF file with the relevant inf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checks the 'all heard' database. I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are logged before the last noted dat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registration and company are not in the 'all heard'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dd a new record to this file, first and last-n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ame. Also a asterisk (*) will be put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*.DBF file, so the aircraft logged for the first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spotted when viewing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it takes a look at the messagenumber. If the message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in the last message for this flight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If it's a different message number the message cont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the *.DBT file, which can be viewed by pressing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(section 5.4) The DBT file will contain only unique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on the installation disk or from the archiv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your *.LOG files. In most cases tha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ACARS\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AR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The screen will turn blue, on the left a list of log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a logfile by moving the white cursor to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then press &lt;Enter&gt;. Files are sorted in reverse: the most rec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 Files allready viewed are marked, unviewed files are not (see "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"). While processing the file the following informat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RS-file         the name of the logfil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(%)           the percentage of the file tha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          the number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lights  the number of different fligh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s             the number of 'first noted'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 'all heard' file by pressing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support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       move cursor one recor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      move cursor one recor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         move cursor to end of (next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          move cursor to beginning of (former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page down&gt;    move curso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page up&gt;      move cursor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 charachter&gt;    move cursor to first record with key-fiel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given charachter. See "5.2 Advan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           delete current record. Only available in "view '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rd' file", to remove obvious invalid entr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ed out by the program. DACAR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nfirmation before dele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ort the fil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          unsorted (only available in "view a log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           sort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           sort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is sorted, character keys can be used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en the database is sorted on company, pressing &lt;k&gt;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first record of which the company (key-field)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K", "KL" for example. If no record is found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, you'll hear a beep, cursor stays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Vi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  view all unique messages for the highligh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nter&gt; all unique messages will be shown for the fl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. You can move around the messages with the same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ving aroun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for a flight can be printed by pressing &lt;P&gt;. The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printerport LPT1. When no printer is attac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-line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can be saved by pressing &lt;S&gt;. The filename for a sav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registration, extension is 'TXT'. For example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British Airways Boeing 777 G-ZZZC a file named 'G-ZZZC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When a filename exists (messages for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ved before) the extension will be '001' '002' etc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r this flight will be 'G-ZZZC.001', 'G-ZZZC.002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ACARS will generate a *.DBF and a *.TXT file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don't want this to happen the following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 by adding one of the below parameters to the DA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BF          no dBASE file output (the 'all heard'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XT          no ASCII file output (no ASCII files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added in any ord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ARS /NODBF /NO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reate a *.DBF file nor a *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rk showing a *.LOG file was viewed befor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a *.DBF file is available for this filename. Turning *.DB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equently result in not marking view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ARS was written in Clipper version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arted november 1995, several versions of the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a limited beta-test group. Version 1.0 is the fir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Private test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Supports Lowe Air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View all unique messages transmitted by a flight, save o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(Contacting)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Hoekstra (that's me), age 28 when version 1.0 was released. Sp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ilitary aviation, some civil. Aviation radio-comms enthusi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: military, civil, bizz, props, jets, fighters,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 radio. And since november 1995: ACARS.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uwarden, a place in the northern part of the Netherlands. Leeu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a major Netherlands Air Force fighter-base. Based are two 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 322 Squadron and 323 TACTESS squadron. Also a SAR unit opera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euwarden with 3 Augusta Bell AB.412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ny comments, suggestions, complai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You might even want to drop me a line if you are just a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Hoe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ierstraat 16-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4 HP Leeu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    +31 58 267 53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bart.hoekstra@hcc-lwd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t@epsil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http://www.epsilon.nl/~bart  (look here for new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ther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bart hoekstra, 2:500/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ight to use DACARS on any computer you are person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ore than one copy running at any tim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egistered full version to or f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ake any responsibility for any damage caused by (the us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ARS, directly or indirectly. Use of this softwar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 Airmaster is a registered trademark of the Lowe Electronic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. All other mentioned product-names are trademark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 company for develloping the Air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ildschut for being the first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e for being the launch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irmast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master 3.0 is currently being beta-tested. It can creat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with or without field-labels. DACARS needs these label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OG file without labels is processed no output will be generated! DA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ct which version of Airmaster created the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full version of DACARS you'll have to regist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receive your money in any way I'll send a 3.5" H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HFl 15,00. When you can make bank-transfers to a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ank (Giro)  account please to so. Th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8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"DACARS" somewhere on your transfer. Dutch BANK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the character "P" in front of the accountnumber,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ank account -&gt; P4998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have acces to (international) tranfers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 (banknotes only, please wrap in plain paper, mention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ress when sending money so I know where to send the disk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:  US Dollar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:  UK Pound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  GE Mark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:  BE franc     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:  FR franc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_not_ send (euro)checques, I won't be able to coll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 won't send you a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nable to make your payment in any of the above way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any way, to see if we can setup anything else - see "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"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ptions disabled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of dBASE III+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of ASCII text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view all heard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of flights fir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of all unique messages per flightnumber (section 5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hareware version is a viewer only,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